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175036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239086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